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086676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  Мглинский район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Высок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/>
        <w:t>Высокский сельский 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1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3 - 46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.Высоко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Высокском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м поселении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Высокского сельского поселения   Высокский сельский</w:t>
      </w:r>
      <w:r>
        <w:rPr>
          <w:rStyle w:val="FontStyle16"/>
          <w:sz w:val="28"/>
          <w:szCs w:val="28"/>
        </w:rPr>
        <w:t xml:space="preserve">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Высок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ысокского сельского Совета народных депутатов от 28.10.2005г. № 11 «О принятии Положения о проведении публичных слушаний в муниципальном образовании «Высокское сельское поселение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окского сельского поселения                               А.М.Калмыков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Высокского сельск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1.11.2015 г. № 3-46   </w:t>
      </w:r>
    </w:p>
    <w:p>
      <w:pPr>
        <w:pStyle w:val="Heading2"/>
        <w:ind w:right="-285" w:hanging="0"/>
        <w:jc w:val="left"/>
        <w:rPr/>
      </w:pPr>
      <w:r>
        <w:rPr>
          <w:sz w:val="20"/>
          <w:u w:val="none"/>
        </w:rPr>
        <w:t xml:space="preserve">                                                                       </w:t>
      </w: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Высокском сельском поселении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ысокского сельского поселения порядок организации и проведения публичных слушаний в Высокском сельском поселении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Высокского сельского поселения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Высокского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Высокского сельского поселе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поселения, Высокского сельского Совета народных депутатов или главы Высок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Жители Высокского сельского поселения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Высокский сельский Совет народных депутатов (далее - сельский Совет) членами инициативной группы должно быть собрано не менее 100 подписей жителей Высокского сельского поселения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Высокского сельского поселения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сельски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Высокский сельски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ельски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Высокским сельски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Высокского сельского поселения в количестве не менее 5 % от  числа жителей Высокского сельского поселения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Высокским сельским Советом народных депутатов в обязатель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Сельски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Сельски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сельского Совета, Высокской сельской администрации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сельски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сельски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представленным инициативной группой документам сельски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Высокского сельского Совета народных депутатов, назначаются решением Высокского сельского Сов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Глава поселеления может назначить публичные слушания по вопросам, отнесенным Уставом Высокского сельского поселения к компетенции главы поселения, собственным решением (постановлением) или внести инициативу о проведении таких слушаний в Высокский сельски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Высокского сельского поселения, проект муниципального правового акта о внесении изменений и дополнений в устав Высокского сельского поселения  не позднее чем за 30 дней до дня рассмотрения вопроса о принятии устава муниципального образования, внесении изменений и дополнений в устав Высокского сельского поселения подлежат официальному опубликованию (обнародованию) с одновременным опубликованием (обнародованием) установленного сельски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Высокского сельского поселения, а также порядка участия граждан в его обсуждении в случае, если указанные изменения и дополнения вносятся в целях приведения устава Высокского сельского поселения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Высокского сельского Совета народных депутатов или Главы Высокского сельского поселения - из числа депутатов сельск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Высокского сельского поселения - из представителей, предложенных инициативной группой, депутатов Высокского сельск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население Высокского сельского поселения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Высокского сельского поселения за счет средств сельск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Высокским сельским Советом народных депутатов на публичные слуша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Высокского сельского поселения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овать Высокскому сельск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екомендовать Высокскому сельск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Высокского сельского поселения, третий - в Высокский сельский Совет народных депутатов, четвертый - инициатору публичных слушаний (в случае если инициатором публичных слушаний является население Высокского сельского поселе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Высокским сельски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Высокском сельском поселении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Высокском сельском поселении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User</cp:lastModifiedBy>
  <cp:lastPrinted>2015-11-23T12:34:00Z</cp:lastPrinted>
  <dcterms:modified xsi:type="dcterms:W3CDTF">2015-11-23T08:36:00Z</dcterms:modified>
  <cp:revision>14</cp:revision>
  <dc:subject/>
  <dc:title> </dc:title>
</cp:coreProperties>
</file>